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547"/>
        <w:gridCol w:w="1017"/>
        <w:gridCol w:w="879"/>
        <w:gridCol w:w="242"/>
        <w:gridCol w:w="1626"/>
        <w:gridCol w:w="2779"/>
        <w:gridCol w:w="535"/>
        <w:gridCol w:w="233"/>
        <w:gridCol w:w="1655"/>
        <w:gridCol w:w="215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ijeme i klima</w:t>
            </w:r>
          </w:p>
        </w:tc>
      </w:tr>
      <w:tr>
        <w:trPr>
          <w:trHeight w:val="345" w:hRule="atLeast"/>
        </w:trPr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.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vremenske progno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složene utjecaje na obilježja klime, uspoređuje klimatske dijagrame te čita kartu klasifikacije kl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tmosferu te položaj i važnost atmosfe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rijeme subjektivno i objektiv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prikupljanja podataka o vremenu i važnost vremenske progno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ijeme i klim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color w:val="000000"/>
                <w:lang w:val="hr-HR"/>
              </w:rPr>
              <w:t>Opisuje atmosferu, važnost troposfere, subjektivni doživljaj vremena, navodi najvažnije klimatske elemente.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pisuje atmosferu,  položaj i važnost troposfere. Navodi najvažnije klimatske ele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pisuje vrijeme subjektivno te objektivno s pomoću sinoptičke karte i meteoroloških simbola. Objašnjava razliku između vremena i klime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Obrazlaže važnost troposfere te prikupljanja podataka o vremenu i važnost vremenske prognoze</w:t>
            </w:r>
            <w:r>
              <w:rPr>
                <w:rFonts w:eastAsia="Calibri" w:cs="Calibri" w:ascii="Calibri" w:hAnsi="Calibri"/>
                <w:sz w:val="22"/>
                <w:szCs w:val="22"/>
                <w:lang w:val="hr-HR"/>
              </w:rPr>
              <w:t>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 xml:space="preserve">Samostalno prikuplja podatke o vremenu, analizira ih i objektivno opisuje vrijeme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g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gru asocijacij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bilježnic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, definicije pojmova vrijeme i klima, vremenske prognoze, meteorologa, elemente vreme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vrijeme i kli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isječa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o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m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ičnosti i razlike pri subjektivnom opisu vremen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subjektivnog i objektivnog opisivanja vreme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udske djelatnosti koje ovise o vremenskim prilika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mente vremen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emensku prognoz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Engleski jez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može objasniti vrijednost učenja za svoj živo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A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 C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že objasniti kako stanje u okolišu utječe na dobrobi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(1) EJ A.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umije kratak tekst poznate tematike pri slušanju i čitanju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red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e mišljenje, koncentrir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ti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ž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određenog vremenskog okvira za izvršavanje samostalnih zadataka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zor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ati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 rad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igitalna kompetencija: pregledat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eb stranicu DHMZ-a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tmosfera, troposfera, vrijeme, vremenska prognoz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g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gru asocijacija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igru asocijacija u power pointu (Prilog 1.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>
          <w:trHeight w:val="124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vrijeme i kli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pojmova vrijeme i klima u 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jednički pojam objema definicijama (atmosfera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isječak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 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vruće olovk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ijem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učenikom iz klup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mje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ičnosti i razlike u odgovori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subjektivnog i objektivnog opisivanja vremen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e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judske djelatnosti koje ovise o vremenskim prilikama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 11.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ciju vremenske prognoze i meteorologa u 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mente vreme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juć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emensku prognoz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elemente vrem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move vrijeme i klim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na ploču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tič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jednički objema definicijama (atmosfera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i video isječa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cTypsD09zI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loču) pitanja učenicima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Što je atmosfera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ja su dva najzastupljenija plina u atmosferi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ko se zove najniži sloj atmosfere?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što je atmosfera za život na Zemlji?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 na ploču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 da opišu trenutačno vrijem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govore učenik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subjektivnog i objektivnog opisivanja vremen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objektivnog opisivanja vremena i praćenja vremenskih prilik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broji nekoliko ljudskih djelatnosti koje ovise o vremenskim prilikama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njihovim odgovorim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udžbenik str. 11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web stranici DHMZ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emensku prognozu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teo.hr/index.php</w:t>
              </w:r>
            </w:hyperlink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e učenicim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vedi elemente vremena koje sadrži vremenska prognoza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 učenika na ploču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 za praćenje i bilježenje meteoroloških podatak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stranicu DHMZ-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ađi svoje naselje u tablici s meteorološkim podatcima na stranici DHMZ-a, zabilježi prikazane podatke u bilježnicu. Za temperaturu zabilježi podatke za 7:00; 14:00 i 21:00 s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piši/nacrtaj vremensku prognozu koristeći s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bolima sa stranice DHMZ-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učenicima (Prilog 2.)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IJEME I KL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nutačno stan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atmosfe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d određenim prostor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lim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ječno stan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tmosf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d određenim prostor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tmosfera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mljin zračni omotač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zastupljeniji plinovi dušik i kisik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troposfer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niži sloj atmosfere u kojem se zbivaju sve vremenske promje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menska prognoz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tručno predviđanje vreme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eorolo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stručnjaci koji se bave predviđenjem vreme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tski eleme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adaline, temperatura zraka, tlak zraka, naoblaka, smjer i brzina vjetra, vlažnost zra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piši/nacrtaj svoju vremensku prognozu koristeći se podatcima i simbolima sa stranice DHMZ-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Što je atmosfe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Što je vrijem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Što je vremenska prognoz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Opiši vrijeme danas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radi power point prezentaciju na temu Pučke izreke mog zavičaja na temu vremen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ipčić, A.: Klimatologija u nastavi geografije (Dr. Feletar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cTypsD09z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 video prilog o sastavu atmosfere i važnosti atmosfere za život na Zemlji, YouTube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teo.hr/index.ph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stranica DHMZ-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gra asocijacij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1pt;height:50pt" filled="f" o:ole="">
            <v:imagedata r:id="rId7" o:title=""/>
          </v:shape>
          <o:OLEObject Type="Embed" ProgID="" ShapeID="ole_rId6" DrawAspect="Icon" ObjectID="_320322123" r:id="rId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 i prezime učenik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rijeme i klima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sljedeća pitanja i karticu s odgovorima predaj učitelju/ici prilikom izlaska iz učionic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Navedi tri najvažnije stvari koje si danas naučio/la na satu Geografi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no što si danas naučio/la je važno ___________________________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Navedi što ti je ostalo nejasno nakon današnjeg  sata Geografij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cTypsD09zI" TargetMode="External"/><Relationship Id="rId3" Type="http://schemas.openxmlformats.org/officeDocument/2006/relationships/hyperlink" Target="https://meteo.hr/index.php" TargetMode="External"/><Relationship Id="rId4" Type="http://schemas.openxmlformats.org/officeDocument/2006/relationships/hyperlink" Target="https://www.youtube.com/watch?v=AcTypsD09zI" TargetMode="External"/><Relationship Id="rId5" Type="http://schemas.openxmlformats.org/officeDocument/2006/relationships/hyperlink" Target="https://meteo.hr/index.php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7:36:00Z</dcterms:created>
  <dc:creator>Jasna</dc:creator>
  <dc:description/>
  <cp:keywords/>
  <dc:language>en-US</dc:language>
  <cp:lastModifiedBy>Vinko Balaško</cp:lastModifiedBy>
  <dcterms:modified xsi:type="dcterms:W3CDTF">2020-01-09T19:05:00Z</dcterms:modified>
  <cp:revision>12</cp:revision>
  <dc:subject/>
  <dc:title/>
</cp:coreProperties>
</file>